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OVENSKÁ INŠPEKCIA ŽIVOTNÉHO PROSTRED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špektorát životného prostredia Bratislava</w:t>
      </w:r>
    </w:p>
    <w:p>
      <w:pPr>
        <w:pStyle w:val="Normal"/>
        <w:jc w:val="center"/>
        <w:rPr/>
      </w:pPr>
      <w:r>
        <w:rPr/>
        <w:t xml:space="preserve">Jeséniova 17, 831 01  BRATISLAVA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Číslo: 7742-3617/37/2014/Pro/371180206/KR-Z5</w:t>
        <w:tab/>
        <w:t>Bratislava 04.02.2014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27051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KOLAUDAČNÉ   ROZHODNUTIE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/>
      </w:r>
    </w:p>
    <w:p>
      <w:pPr>
        <w:pStyle w:val="Normal"/>
        <w:spacing w:lineRule="exact" w:line="300"/>
        <w:ind w:firstLine="840"/>
        <w:jc w:val="both"/>
        <w:rPr/>
      </w:pPr>
      <w:r>
        <w:rPr/>
        <w:t xml:space="preserve">Slovenská inšpekcia životného prostredia, Inšpektorát životného prostredia Bratislava, odbor integrovaného povoľovania a kontroly (ďalej len inšpekcia), ako príslušný orgán štátnej správy podľa § 9 a § 10 zákona č. 525/2003 Z. z. o štátnej správe starostlivosti </w:t>
        <w:br/>
        <w:t xml:space="preserve">o životné prostredie a o  zmene a doplnení niektorých zákonov v znení neskorších predpisov a podľa § 28 ods. 1 písm. a) zákona č. 245/2003 Z. z. o integrovanej prevencii a kontrole znečisťovania životného prostredia a o zmene a doplnení niektorých zákonov v znení neskorších predpisov (ďalej len zákon o IPKZ) a špeciálny stavebný úrad podľa § 120 ods. (1) zákona č. 50/1976 Zb. o územnom plánovaní a stavebnom poriadku v znení neskorších predpisov (ďalej len stavebný zákon), podľa § 82 ods. 1 stavebného zákona a zákona </w:t>
        <w:br/>
        <w:t xml:space="preserve">č. 71/1967 Zb. o správnom konaní, na základe žiadosti, predložených dokladov </w:t>
        <w:br/>
        <w:t>a uskutočneného kolaudačného konani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o v o ľ u j e   užívanie stavb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Rozšírenie farmy  ošípaných  Vrbina“</w:t>
      </w:r>
    </w:p>
    <w:p>
      <w:pPr>
        <w:pStyle w:val="Normal"/>
        <w:tabs>
          <w:tab w:val="clear" w:pos="708"/>
          <w:tab w:val="left" w:pos="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" w:leader="none"/>
        </w:tabs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tLeast" w:line="300"/>
        <w:jc w:val="both"/>
        <w:rPr>
          <w:b/>
          <w:b/>
        </w:rPr>
      </w:pPr>
      <w:r>
        <w:rPr/>
        <w:t>stavebníkovi:</w:t>
        <w:tab/>
      </w:r>
      <w:r>
        <w:rPr>
          <w:b/>
        </w:rPr>
        <w:t xml:space="preserve">           Dan Slovakia Agrar a.s., Nový Dvor, 932 01 Veľký Meder</w:t>
      </w:r>
    </w:p>
    <w:p>
      <w:pPr>
        <w:pStyle w:val="Normal"/>
        <w:snapToGrid w:val="false"/>
        <w:spacing w:lineRule="atLeast" w:line="300"/>
        <w:jc w:val="both"/>
        <w:rPr/>
      </w:pPr>
      <w:r>
        <w:rPr/>
        <w:t xml:space="preserve">IČO:              </w:t>
        <w:tab/>
        <w:tab/>
        <w:t>36 240729</w:t>
      </w:r>
    </w:p>
    <w:p>
      <w:pPr>
        <w:pStyle w:val="Normal"/>
        <w:tabs>
          <w:tab w:val="clear" w:pos="708"/>
          <w:tab w:val="left" w:pos="2040" w:leader="none"/>
        </w:tabs>
        <w:ind w:left="2040" w:hanging="2040"/>
        <w:jc w:val="both"/>
        <w:rPr/>
      </w:pPr>
      <w:r>
        <w:rPr/>
        <w:t>v prevádzke:</w:t>
        <w:tab/>
      </w:r>
      <w:r>
        <w:rPr>
          <w:b/>
        </w:rPr>
        <w:t>„Farma pre chov odstavčiat Vrbina“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rPr/>
      </w:pPr>
      <w:r>
        <w:rPr/>
        <w:t>VS:</w:t>
        <w:tab/>
        <w:tab/>
        <w:tab/>
        <w:tab/>
        <w:t>371802206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rPr/>
      </w:pPr>
      <w:r>
        <w:rPr/>
        <w:t xml:space="preserve"> </w:t>
      </w:r>
      <w:r>
        <w:rPr/>
        <w:t>v rozsahu:</w:t>
      </w:r>
    </w:p>
    <w:p>
      <w:pPr>
        <w:pStyle w:val="Normal"/>
        <w:jc w:val="both"/>
        <w:rPr/>
      </w:pPr>
      <w:r>
        <w:rPr>
          <w:u w:val="single"/>
        </w:rPr>
        <w:t>stavebné objekty</w:t>
      </w:r>
      <w:r>
        <w:rPr/>
        <w:t>:</w:t>
      </w:r>
    </w:p>
    <w:p>
      <w:pPr>
        <w:pStyle w:val="Normal"/>
        <w:rPr/>
      </w:pPr>
      <w:r>
        <w:rPr/>
        <w:t>Existujúca farma sa mení vybudovaním nových stavebných  objektov:</w:t>
      </w:r>
    </w:p>
    <w:p>
      <w:pPr>
        <w:pStyle w:val="Normal"/>
        <w:rPr/>
      </w:pPr>
      <w:r>
        <w:rPr/>
        <w:t>SO 10               Maštaľ pre 5170 ks odstavčiat</w:t>
      </w:r>
    </w:p>
    <w:p>
      <w:pPr>
        <w:pStyle w:val="Normal"/>
        <w:rPr/>
      </w:pPr>
      <w:r>
        <w:rPr/>
        <w:t>SO 11               Maštaľ pre 5170 ks odstavčiat</w:t>
      </w:r>
    </w:p>
    <w:p>
      <w:pPr>
        <w:pStyle w:val="Normal"/>
        <w:rPr/>
      </w:pPr>
      <w:r>
        <w:rPr/>
        <w:t xml:space="preserve">                         </w:t>
      </w:r>
      <w:r>
        <w:rPr/>
        <w:t>Vnútrozávodný vodovod</w:t>
      </w:r>
    </w:p>
    <w:p>
      <w:pPr>
        <w:pStyle w:val="Normal"/>
        <w:rPr/>
      </w:pPr>
      <w:r>
        <w:rPr/>
        <w:t xml:space="preserve">                          </w:t>
      </w:r>
      <w:r>
        <w:rPr/>
        <w:t>Kanalizácia hnojovicová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evádzkové súbory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S – 01        Kŕmenie  vrátane  prípravy  a  </w:t>
      </w:r>
      <w:r>
        <w:rPr/>
        <w:t>miešania</w:t>
      </w:r>
      <w:r>
        <w:rPr>
          <w:lang w:val="cs-CZ"/>
        </w:rPr>
        <w:t xml:space="preserve">  </w:t>
      </w:r>
      <w:r>
        <w:rPr/>
        <w:t>krmív</w:t>
      </w:r>
    </w:p>
    <w:p>
      <w:pPr>
        <w:pStyle w:val="Normal"/>
        <w:rPr>
          <w:lang w:val="cs-CZ"/>
        </w:rPr>
      </w:pPr>
      <w:r>
        <w:rPr>
          <w:lang w:val="cs-CZ"/>
        </w:rPr>
        <w:t>PS – 02        Ustajnenie</w:t>
      </w:r>
    </w:p>
    <w:p>
      <w:pPr>
        <w:pStyle w:val="Normal"/>
        <w:rPr>
          <w:vertAlign w:val="superscript"/>
          <w:lang w:val="cs-CZ"/>
        </w:rPr>
      </w:pPr>
      <w:r>
        <w:rPr>
          <w:lang w:val="cs-CZ"/>
        </w:rPr>
        <w:t>PS – 03        Odstraňovanie  hnojovice s uskladňovacími  lagúnami o kapacite  2 x 720 m</w:t>
      </w:r>
      <w:r>
        <w:rPr>
          <w:vertAlign w:val="superscript"/>
          <w:lang w:val="cs-CZ"/>
        </w:rPr>
        <w:t>3</w:t>
      </w:r>
    </w:p>
    <w:p>
      <w:pPr>
        <w:pStyle w:val="Normal"/>
        <w:rPr>
          <w:lang w:val="cs-CZ"/>
        </w:rPr>
      </w:pPr>
      <w:r>
        <w:rPr>
          <w:lang w:val="cs-CZ"/>
        </w:rPr>
        <w:t>PS – 04        Vzduchotechnik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v katastrálnom území: </w:t>
        <w:tab/>
        <w:t>Čiližská Radvaň</w:t>
      </w:r>
    </w:p>
    <w:p>
      <w:pPr>
        <w:pStyle w:val="Zkladntext2"/>
        <w:tabs>
          <w:tab w:val="clear" w:pos="708"/>
          <w:tab w:val="left" w:pos="2552" w:leader="none"/>
        </w:tabs>
        <w:spacing w:lineRule="auto" w:line="240"/>
        <w:rPr/>
      </w:pPr>
      <w:r>
        <w:rPr>
          <w:sz w:val="24"/>
          <w:szCs w:val="24"/>
        </w:rPr>
        <w:t xml:space="preserve">na pozemkoch p. č.: </w:t>
        <w:tab/>
        <w:t xml:space="preserve">2157/2, 2157/3 </w:t>
      </w:r>
    </w:p>
    <w:p>
      <w:pPr>
        <w:pStyle w:val="Zkladntext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lastník stavieb a pozemkov: Dan – Slovakia Agrar a.s. Nový Dvor, 932 01 Veľký Meder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ku ktorým má stavebník: </w:t>
        <w:tab/>
        <w:t>vlastnícke právo na základe LV č. 1043 a  LV č 1052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charakter stavby: </w:t>
        <w:tab/>
        <w:t>stavba trvalá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bCs/>
        </w:rPr>
      </w:pPr>
      <w:r>
        <w:rPr/>
        <w:t xml:space="preserve">stavebník: </w:t>
        <w:tab/>
        <w:t>Dan – Slovakia Agrar a.s. Nový Dvor, 932 01 Veľký Meder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b/>
          <w:bCs/>
        </w:rPr>
        <w:t xml:space="preserve">                                          </w:t>
      </w:r>
      <w:r>
        <w:rPr/>
        <w:t>IČO 36 240 729,</w:t>
      </w:r>
    </w:p>
    <w:p>
      <w:pPr>
        <w:pStyle w:val="Normal"/>
        <w:widowControl w:val="false"/>
        <w:spacing w:lineRule="exact" w:line="300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tavby boli zrealizované na základe zmeny integrovaného povolenia, ktorej súčasťou bolo stavebné povolenie, vydanej rozhodnutím inšpekcie č. </w:t>
      </w:r>
      <w:r>
        <w:rPr>
          <w:lang w:val="en-US"/>
        </w:rPr>
        <w:t xml:space="preserve">10021-15731/37/Pro/371180206/Z4                                                 </w:t>
      </w:r>
      <w:r>
        <w:rPr/>
        <w:t>zo dňa 12. 06. 2013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>Účel stavby: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/>
      </w:pPr>
      <w:r>
        <w:rPr/>
        <w:t xml:space="preserve">       </w:t>
      </w:r>
      <w:r>
        <w:rPr/>
        <w:t>Stavba sa bude používať na chov ošípaných - odstavčiat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dmienky  povol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bCs/>
        </w:rPr>
        <w:t>Stavba sa bude využívať na účely a za podmienok stanovených v tomto povol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Cs/>
        </w:rPr>
        <w:t>Pravidelnou údržbou a včasnými opravami prevádzkovať stavbu tak, aby nedochádzalo k jej znehodnoteni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žívaním stavby trvale dodržiavať platné všeobecne záväzné právne predpisy tak, aby stavba a jej prevádzka negatívne nevplývali na okolie, aby boli zabezpečené záujmy ochrany životného prostredia, hygieny, zdravia a bezpečnosti osôb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mena v spôsobe užívania je možná len po predchádzajúcom ohlásení inšpekcii, ktorá </w:t>
        <w:br/>
        <w:t>o nej rozhod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lastník stavby je povinný dokumentáciu skutočného vyhotovenia stavby uchovávať </w:t>
        <w:br/>
        <w:t>po celý čas užívania, pri zmene vlastníctva stavby ju odovzdá novému nadobúdateľovi a pri odstránení stavebnému úrad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Pri zmene prevádzkovateľa prechádzajú práva a povinnosti určené v rozhodnutí </w:t>
        <w:br/>
        <w:t xml:space="preserve">na nového prevádzkovateľa, pokiaľ prevádzka bude naďalej slúžiť účelu </w:t>
        <w:br/>
        <w:t xml:space="preserve">a za podmienok, ktoré boli povolením udelené. Ďalší nadobúdatelia sú povinní oznámiť inšpekcii, že došlo k prevodu alebo prechodu majetku alebo zmene prevádzkovateľa, </w:t>
        <w:br/>
        <w:t>s ktorým je povolenie spojené do 10 dní odo dňa účinnosti prechodu práv a povinností.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Zabezpečiť schválenie aktualizovaného</w:t>
      </w:r>
      <w:r>
        <w:rPr>
          <w:sz w:val="23"/>
          <w:szCs w:val="23"/>
        </w:rPr>
        <w:t xml:space="preserve"> plánu preventívnych opatrení na zamedzenie vzniku neovládateľného úniku nebezpečných látok do životného prostredia a na postup v prípade ich úniku (Havarijný plán) do 31.03.2014.</w:t>
      </w:r>
    </w:p>
    <w:p>
      <w:pPr>
        <w:pStyle w:val="Default"/>
        <w:ind w:left="39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397" w:hanging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>Podmienky účastníkov konania a dotknutých orgánov: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iCs/>
          <w:sz w:val="23"/>
          <w:szCs w:val="23"/>
        </w:rPr>
        <w:t xml:space="preserve">Obvodný úrad ŽP v Dunajskej </w:t>
      </w:r>
      <w:r>
        <w:rPr>
          <w:sz w:val="23"/>
          <w:szCs w:val="23"/>
        </w:rPr>
        <w:t>Strede, odbor štátnej vodnej  správy a ochrany prírody – vyjadrenie k projektu stavby podľa ust. § 28 zák. č. 364/2004 Z. z. o vodách č, A2013/00253-002 zo dňa 11.03.2013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Realizácia stavby je možná z hľadiska ochrany vodných pomerov za podmienok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1. Stavby a zariadenia, v ktorých sa zaobchádza s nebezpečnými látkami musia zodpovedať podmienkam podľa vykonávacieho predpisu k vodnému zákonu vyhl. č. 556/2002 Z. z. a vyhl. č. 100/2005 Z. z.. Za zaobchádzanie s nebezpečnými látkami na účely vodného zákona sa považuje výrobný proces alebo iné činnosti, pri ktorej sa tieto látky vyrábajú, spracúvajú, používajú, prepravujú a skladujú alebo sa s nimi zaobchádza iným spôsobom. Ten, kto s takýmito látkami zaobchádza je povinný urobiť také opatrenia, aby pri zaobchádzaní s nimi nevnikli do povrchových vôd alebo podzemných vôd alebo neohrozili ich kvalitu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2. Podlaha objektov maštalí, vnútorných kanálov pre odvádzanie hnojovice musia byť izolované vhodnou izoláciou proti pôsobeniu hnojovice. Vhodnosť použitého materiálu preukázať certifikátom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3. Pred zakrytím izolačnej vrstvy žiadame prizvať na kontrolu pracovníka tunajšieho orgánu štátnej vodnej správy. Termín oznámiť v predstihu min. 3 pracovných dní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4. Kanalizačné potrubia na prepravu nebezpečných látok musia byť konštrukčne riešené tak, aby sa možný únik nebezpečných látok zachytil a nedostal sa do prostredia súvisiaceho s vodou. Potrubia na prepravu nebezpečných látok sa vedú nad zemou; uložiť ich v zemi možno len vtedy, ak z bezpečnostných dôvodov nemožno viesť také potrubie nad zemou. v týchto prípadoch musia byť konštrukčne riešené tak, aby sa prípadný únik zachytil a nedostal do prostredia súvisiaceho s vodou. Rozoberateľné spoje a armatúry na potrubí uloženom v zemi sa musia uložiť vo vodotesných kontrolných šachtách a musia byť vizuálne kontrolované alebo vybavené signalizáciou netesnosti spojov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5. Vykonať skúšku nepriepustnosti nádrží, rozvodov pred ich uvedením do prevádzky a opakovane každých päť rokov od vykonania úspešnej skúšky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6. Kontrolu a skúšky tesnosti môže vykonávať iba odborne spôsobilá osoba s certifikátom na kvalifikáciu na deštruktívne skúšanie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7. Ku kolaudačnému konaniu predložiť aktualizovaný plán preventívnych opatrení na zamedzenie vzniku neovládateľného úniku nebezpečných látok do životného prostredia a na postup v prípade ich úniku (Havarijný plán) schválený SIŽP Bratislava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Obvodný úrad ŽP v Dunajskej </w:t>
      </w:r>
      <w:r>
        <w:rPr>
          <w:sz w:val="23"/>
          <w:szCs w:val="23"/>
        </w:rPr>
        <w:t xml:space="preserve">Strede, odbor kvality ŽP </w:t>
      </w:r>
      <w:r>
        <w:rPr>
          <w:iCs/>
          <w:sz w:val="23"/>
          <w:szCs w:val="23"/>
        </w:rPr>
        <w:t>– vyjadrenie z hľadiska odpadové hospodárstva č. A2013/00252-02 zo dňa 30.01.2013:</w:t>
      </w:r>
    </w:p>
    <w:p>
      <w:pPr>
        <w:pStyle w:val="Default"/>
        <w:jc w:val="both"/>
        <w:rPr/>
      </w:pPr>
      <w:r>
        <w:rPr>
          <w:iCs/>
          <w:sz w:val="23"/>
          <w:szCs w:val="23"/>
        </w:rPr>
        <w:t>1. Nakladanie s odpadmi počas prevádzky musí byť v súlade so zákonom č. 223/2001 Z. z. o odpadoch a doplnení niektorých zákonov v znení neskorších predpisov a súvisiacimi predpismi na úseku odpadového hospodárstva.</w:t>
      </w:r>
    </w:p>
    <w:p>
      <w:pPr>
        <w:pStyle w:val="Default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2.  Žiadame dokumentovať spôsob využitia hnojovice takým spôsobom , ktoré zabezpečujú potrebnú výživu rastlín a trvale udržateľnú pôdnu úrodnosť</w:t>
      </w:r>
    </w:p>
    <w:p>
      <w:pPr>
        <w:pStyle w:val="Default"/>
        <w:jc w:val="both"/>
        <w:rPr/>
      </w:pPr>
      <w:r>
        <w:rPr>
          <w:iCs/>
          <w:sz w:val="23"/>
          <w:szCs w:val="23"/>
        </w:rPr>
        <w:t>3.  Na konkrétny spôsob nakladania s odpadom metódou R10 vyhotoviť prevádzkovú dokumentáciu v súlade so zákonom o odpadoch a všeobecne záväznými právnymi predpismi vydanými na jeho vykonanie, primerane podľa miestnych podmienok v väzbe na zákon č. 136/2000 Z. z. o hnojivách</w:t>
      </w:r>
    </w:p>
    <w:p>
      <w:pPr>
        <w:pStyle w:val="Default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4. Priama aplikácia biodegradovateľných odpadov na pozemky v režime pôdohospodárstva sa zabezpečuje v rámci obhospodarovania rôznych druhov pozemkov, pričom základom je Rozhodnutie MP SR č. 531/1994-540 o najvyšších prípustných hodnotách škodlivých látok v pôde a o určení organizácií oprávnených zisťovať skutočné hodnoty týchto látok</w:t>
      </w:r>
    </w:p>
    <w:p>
      <w:pPr>
        <w:pStyle w:val="Normal"/>
        <w:spacing w:lineRule="exact" w:line="30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5. Prevádzkovateľ je povinný rešpektovať všetky zákonné normy súvisiace s ochranou podzemných a povrchových vôd a odpad určený na zhodnotenie  kompostovaním zhromažďovať tak aby nemohlo dôjsť k nežiaducemu vplyvu na životné prostredie.</w:t>
      </w:r>
    </w:p>
    <w:p>
      <w:pPr>
        <w:pStyle w:val="Normal"/>
        <w:spacing w:lineRule="exact" w:line="30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jc w:val="both"/>
        <w:rPr/>
      </w:pPr>
      <w:r>
        <w:rPr/>
        <w:t>Regionálna veterinárna a potravinová správa Dunajská Streda, záväzný posudok č. V12/499-02 zo dňa 31.10.2012:</w:t>
      </w:r>
    </w:p>
    <w:p>
      <w:pPr>
        <w:pStyle w:val="Normal"/>
        <w:jc w:val="both"/>
        <w:rPr/>
      </w:pPr>
      <w:r>
        <w:rPr/>
        <w:t>1. Dodržať ustanovenia NV SR č. 322/2003 Z. z. o ochrane zvierat chovaných na farmárske účely v znení NV SR č. 368/2007 Z. z. a NV SR č. 735/2002 Z. z., ktorým sa ustanovujú minimálne normy ochrany ošípaných v znení NV SR č. 325/2003 Z. z.</w:t>
      </w:r>
    </w:p>
    <w:p>
      <w:pPr>
        <w:pStyle w:val="Normal"/>
        <w:jc w:val="both"/>
        <w:rPr/>
      </w:pPr>
      <w:r>
        <w:rPr/>
        <w:t>2. Všetky nátery vykonať zdravotne nezávadnými ekologickými farbami</w:t>
      </w:r>
    </w:p>
    <w:p>
      <w:pPr>
        <w:pStyle w:val="Normal"/>
        <w:jc w:val="both"/>
        <w:rPr/>
      </w:pPr>
      <w:r>
        <w:rPr/>
        <w:t>3. Rohy priechodov a ostré uhly kovových alebo murovaných konštrukcií je potrebné v záujme predchádzania poranení zvierat zaobliť</w:t>
      </w:r>
    </w:p>
    <w:p>
      <w:pPr>
        <w:pStyle w:val="Normal"/>
        <w:jc w:val="both"/>
        <w:rPr/>
      </w:pPr>
      <w:r>
        <w:rPr/>
        <w:t>4.  Dodržať maximálnu kapacitu 2x5170 ks odstavčiat v objektoch SO-10 a SO-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padoslovenská energetika, a.s., správa energetických zariadení Juh, vyjadrenie k PD č.195403/2012 zo dňa 05.12.2012 súhlasí pri dodržaní podmienok:</w:t>
      </w:r>
    </w:p>
    <w:p>
      <w:pPr>
        <w:pStyle w:val="Normal"/>
        <w:jc w:val="both"/>
        <w:rPr/>
      </w:pPr>
      <w:r>
        <w:rPr/>
        <w:t>1. V prípade potreby úpravy a preložky jestvujúcich distribučných zariadení žiadame postupovať podľa ustanovení zákona č. 251/2012 o energetike § 45</w:t>
      </w:r>
    </w:p>
    <w:p>
      <w:pPr>
        <w:pStyle w:val="Normal"/>
        <w:jc w:val="both"/>
        <w:rPr/>
      </w:pPr>
      <w:r>
        <w:rPr/>
        <w:t>2. Dodržať ochranné pásmo od jestvujúcich energetických zariadení</w:t>
      </w:r>
    </w:p>
    <w:p>
      <w:pPr>
        <w:pStyle w:val="Normal"/>
        <w:jc w:val="both"/>
        <w:rPr/>
      </w:pPr>
      <w:r>
        <w:rPr/>
        <w:t>3. Plombovateľnosť všetkých nemeraných a meracích okruhov v RE.</w:t>
      </w:r>
    </w:p>
    <w:p>
      <w:pPr>
        <w:pStyle w:val="Normal"/>
        <w:spacing w:lineRule="exact" w:line="300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  <w:lang w:eastAsia="zxx" w:bidi="zxx"/>
        </w:rPr>
      </w:pPr>
      <w:r>
        <w:rPr/>
        <w:t>V kolaudačnom konaní účastníci konania nevzniesli žiadne námietky a pripomienky, ktoré by bránili trvalému užívaniu stavby</w:t>
      </w:r>
      <w:r>
        <w:rPr>
          <w:lang w:eastAsia="zxx" w:bidi="zxx"/>
        </w:rPr>
        <w:t xml:space="preserve"> </w:t>
      </w:r>
      <w:r>
        <w:rPr/>
        <w:t>„</w:t>
      </w:r>
      <w:r>
        <w:rPr>
          <w:b/>
        </w:rPr>
        <w:t>Rozšírenie farmy  ošípaných  Vrbina</w:t>
      </w:r>
      <w:r>
        <w:rPr/>
        <w:t>“</w:t>
      </w:r>
      <w:r>
        <w:rPr>
          <w:color w:val="000000"/>
          <w:lang w:eastAsia="zxx" w:bidi="zxx"/>
        </w:rPr>
        <w:t>.</w:t>
      </w:r>
    </w:p>
    <w:p>
      <w:pPr>
        <w:pStyle w:val="Normal"/>
        <w:spacing w:lineRule="exact" w:line="300"/>
        <w:jc w:val="both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Zkladntext3"/>
        <w:spacing w:lineRule="exact" w:line="30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O  d  ô  v  o d  n  e  n  i  e</w:t>
      </w:r>
    </w:p>
    <w:p>
      <w:pPr>
        <w:pStyle w:val="Zkladntext3"/>
        <w:spacing w:lineRule="auto" w:line="360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Zkladntext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Zkladntext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Zkladntext3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jc w:val="both"/>
        <w:rPr/>
      </w:pPr>
      <w:r>
        <w:rPr/>
        <w:t>Stavebník, Dan Slovakia Agrar a.s., Nový Dvor, 932 01 Veľký Meder, podal dňa 18. 12. 2013  žiadosť o kolaudáciu stavby „</w:t>
      </w:r>
      <w:r>
        <w:rPr>
          <w:b/>
        </w:rPr>
        <w:t>Rozšírenie farmy  ošípaných  Vrbina</w:t>
      </w:r>
      <w:r>
        <w:rPr/>
        <w:t>“ v prevádzke „</w:t>
      </w:r>
      <w:r>
        <w:rPr>
          <w:b/>
        </w:rPr>
        <w:t>Farma pre chov odstavčiat Vrbina</w:t>
      </w:r>
      <w:r>
        <w:rPr/>
        <w:t>“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Default"/>
        <w:ind w:firstLine="708"/>
        <w:jc w:val="both"/>
        <w:rPr>
          <w:color w:val="000000"/>
        </w:rPr>
      </w:pPr>
      <w:r>
        <w:rPr/>
        <w:t>Inšpekcia preskúmala návrh stavebníka a v súlade s ustanovením § 80 ods. (1) stavebného zákona oznámila účastníkom konania a dotknutým orgánom štátnej správy listom</w:t>
      </w:r>
      <w:r>
        <w:rPr>
          <w:color w:val="0000FF"/>
        </w:rPr>
        <w:t xml:space="preserve"> </w:t>
      </w:r>
      <w:r>
        <w:rPr/>
        <w:t>č. 7742-183/37/2014/Pro/Z5-KK zo dňa 07.01.2014  začatie konania o  kolaudácii stavby a zvolala ústne pojednávanie, spojené s miestnym zisťovaním, ktoré sa konalo dňa 21.01.2014. Na ústnom pojednávaní bolo konštatované, že stavba je zrealizovaná</w:t>
      </w:r>
      <w:r>
        <w:rPr>
          <w:color w:val="0000FF"/>
        </w:rPr>
        <w:t xml:space="preserve"> </w:t>
      </w:r>
      <w:r>
        <w:rPr/>
        <w:t xml:space="preserve">v súlade s </w:t>
      </w:r>
      <w:r>
        <w:rPr>
          <w:color w:val="000000"/>
        </w:rPr>
        <w:t xml:space="preserve">projektovou dokumentáciou overenou v stavebnom konaní. V Protokole z kolaudačného konania č. </w:t>
      </w:r>
      <w:r>
        <w:rPr/>
        <w:t>10021-944/37/2014/Pro</w:t>
      </w:r>
      <w:r>
        <w:rPr>
          <w:color w:val="000000"/>
        </w:rPr>
        <w:t xml:space="preserve"> zo dňa</w:t>
      </w:r>
      <w:r>
        <w:rPr/>
        <w:t>21.01.2014</w:t>
      </w:r>
      <w:r>
        <w:rPr>
          <w:color w:val="000000"/>
        </w:rPr>
        <w:t xml:space="preserve">, v ktorom sú uvedené všetky predložené doklady ku kolaudácii inšpekcia konštatovala, že povolenie na užívanie stavby je možné vydať po predložení súhlasných stanovísk príslušných dotknutých orgánov –  Inšpektorát práce v Trnave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V stanoviskách dotknutých orgánov bol vyjadrený súhlas s užívaním stavby. Stanoviská ku kolaudácii predložil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OR HaZZ Dunajská Streda, Protokol č. 10021-944/37/2014/Pro zo dňa21.01.2014 a listom č. ORHZ-DS1-129/2014 zo dňa 29.01.2014</w:t>
      </w:r>
    </w:p>
    <w:p>
      <w:pPr>
        <w:pStyle w:val="Normal"/>
        <w:jc w:val="both"/>
        <w:rPr/>
      </w:pPr>
      <w:r>
        <w:rPr/>
        <w:t>- RÚVZ v Dunajskej Strede, zápisnica z výkonu štátneho zdravotného dozoru zo dňa 23.01.2014</w:t>
      </w:r>
    </w:p>
    <w:p>
      <w:pPr>
        <w:pStyle w:val="Normal"/>
        <w:jc w:val="both"/>
        <w:rPr/>
      </w:pPr>
      <w:r>
        <w:rPr/>
        <w:t>- Inšpektorát práce Trnava, záväzné stanovisko č. 149/1785/14 zo dňa 29.01.2014</w:t>
      </w:r>
    </w:p>
    <w:p>
      <w:pPr>
        <w:pStyle w:val="Normal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Na základe preskúmania a zhodnotenia predložených dokladov, vyjadrení účastníkov konania, dotknutých orgánov štátnej správy a vykonaného konania inšpekcia zistila, že boli splnené podmienky zmeny integrovaného povolenia, ktorého súčasťou bolo stavebné povolenie a stavba vyhovuje všeobecným technickým požiadavkám na výstavbu a užívaním stavby nebude ohrozený život a zdravie osôb, ani životné prostredie a rozhodol tak, ako sa uvádza vo výrokovej časti tohto rozhodnutia.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oznam predložených dokladov je uvedený v protokole z kolaudačného konania a doklady sú uložené v spise.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Prevádzkovateľ dňa 30.01.2014 doplnil nasledovné podklad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zápisnicu o odovzdaní a prevzatí stavb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záväzné stanovisko Inšpektorátu práce Trnava č. 149/1785/14 zo dňa 29.01.2014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geometrický plán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stanovisko OR HaZZ  Dunajská Streda zo dňa 29.01.2014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 xml:space="preserve">zápisnicu z výkonu štátneho zdravotného dozoru vykonanej RÚVZ so sídlom v Dunajskej Strede zo dňa 23.01.2014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aktualizovaný havarijný plán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 xml:space="preserve">osvedčenie č 00427/4/2014-02-EZ Technickej inšpekcie, a.s. zo dňa 24.01.2014 o skúške vyhradeného technického zariadenia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Podanie žiadosti o zmenu integrovaného povolenia bolo spoplatnené vo výške 250,00€ v súlade s položkou 171 a písm. d) sadzobníka správnych poplatkov zákona č. 145/1995 Z. z. o správnych poplatkoch v znení neskorších predpisov na základe listu č. 7742-181/37/2014/Pro zo dňa 07.01.2014 o výške správneho poplatku.</w:t>
      </w:r>
    </w:p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right="23" w:hanging="0"/>
        <w:jc w:val="center"/>
        <w:rPr>
          <w:b/>
          <w:b/>
          <w:sz w:val="28"/>
        </w:rPr>
      </w:pPr>
      <w:r>
        <w:rPr>
          <w:b/>
          <w:sz w:val="28"/>
        </w:rPr>
        <w:t>P o u č e n i e</w:t>
      </w:r>
    </w:p>
    <w:p>
      <w:pPr>
        <w:pStyle w:val="Normal"/>
        <w:spacing w:lineRule="exact" w:line="300"/>
        <w:ind w:right="23"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right="23"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oti tomuto rozhodnutiu podľa § 53 a § 54 zákona č. 71/1967 Zb. o správnom konaní v znení neskorších predpisov možno podať na Slovenskú inšpekciu životného prostredia, Inšpektorát životného prostredia Bratislava, odbor integrovaného povoľovania a kontroly, odvolanie do 15 dní odo dňa doručenia písomného vyhotovenia rozhodnutia účastníkovi konania. </w:t>
      </w:r>
    </w:p>
    <w:p>
      <w:pPr>
        <w:pStyle w:val="Normal"/>
        <w:ind w:firstLine="708"/>
        <w:jc w:val="both"/>
        <w:rPr/>
      </w:pPr>
      <w:r>
        <w:rPr/>
        <w:t>Ak toto rozhodnutie po vyčerpaní prípustných riadnych opravných prostriedkov nadobudne právoplatnosť, jeho zákonnosť môže byť preskúmaná súdom.</w:t>
      </w:r>
    </w:p>
    <w:p>
      <w:pPr>
        <w:pStyle w:val="Zkladntext3"/>
        <w:spacing w:lineRule="exact" w:line="300"/>
        <w:rPr>
          <w:i w:val="false"/>
          <w:i w:val="false"/>
        </w:rPr>
      </w:pPr>
      <w:r>
        <w:rPr>
          <w:i w:val="false"/>
        </w:rPr>
      </w:r>
    </w:p>
    <w:p>
      <w:pPr>
        <w:pStyle w:val="Zkladntext3"/>
        <w:spacing w:lineRule="exact" w:line="300"/>
        <w:rPr>
          <w:i w:val="false"/>
          <w:i w:val="false"/>
        </w:rPr>
      </w:pPr>
      <w:r>
        <w:rPr>
          <w:i w:val="false"/>
        </w:rPr>
      </w:r>
    </w:p>
    <w:p>
      <w:pPr>
        <w:pStyle w:val="Zkladntext3"/>
        <w:spacing w:lineRule="exact" w:line="300"/>
        <w:rPr>
          <w:i w:val="false"/>
          <w:i w:val="false"/>
        </w:rPr>
      </w:pPr>
      <w:r>
        <w:rPr>
          <w:i w:val="false"/>
        </w:rPr>
      </w:r>
    </w:p>
    <w:p>
      <w:pPr>
        <w:pStyle w:val="Zkladntext3"/>
        <w:spacing w:lineRule="exact" w:line="300"/>
        <w:rPr>
          <w:i w:val="false"/>
          <w:i w:val="false"/>
        </w:rPr>
      </w:pPr>
      <w:r>
        <w:rPr>
          <w:i w:val="false"/>
        </w:rPr>
      </w:r>
    </w:p>
    <w:p>
      <w:pPr>
        <w:pStyle w:val="Zkladntext3"/>
        <w:spacing w:lineRule="exact" w:line="300"/>
        <w:rPr>
          <w:i w:val="false"/>
          <w:i w:val="false"/>
        </w:rPr>
      </w:pPr>
      <w:r>
        <w:rPr>
          <w:i w:val="false"/>
        </w:rPr>
      </w:r>
    </w:p>
    <w:p>
      <w:pPr>
        <w:pStyle w:val="Zkladntext3"/>
        <w:spacing w:lineRule="exact" w:line="30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840" w:hanging="0"/>
        <w:jc w:val="center"/>
        <w:rPr/>
      </w:pPr>
      <w:r>
        <w:rPr/>
        <w:t>RNDr. Jaroslav Haško, CSc.,</w:t>
      </w:r>
    </w:p>
    <w:p>
      <w:pPr>
        <w:pStyle w:val="Normal"/>
        <w:ind w:left="3840" w:hanging="0"/>
        <w:jc w:val="center"/>
        <w:rPr/>
      </w:pPr>
      <w:r>
        <w:rPr/>
        <w:t>riaditeľ</w:t>
      </w:r>
    </w:p>
    <w:p>
      <w:pPr>
        <w:pStyle w:val="Normal"/>
        <w:ind w:left="3840" w:hanging="0"/>
        <w:jc w:val="center"/>
        <w:rPr/>
      </w:pPr>
      <w:r>
        <w:rPr/>
      </w:r>
    </w:p>
    <w:p>
      <w:pPr>
        <w:pStyle w:val="Normal"/>
        <w:ind w:left="3840" w:hanging="0"/>
        <w:jc w:val="center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Účastníkom konania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Dan – Slovakia Agrar, a.s. 932 01 Veľký Meder, Nový Dvor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Obec Čiližská Radvaň, 930 08 Čiližská Radvaň 285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Ing. Csaba Kurucz, ul. Práce 26, 945 01 Komárno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ind w:right="-2" w:hanging="0"/>
        <w:jc w:val="both"/>
        <w:rPr>
          <w:b/>
          <w:b/>
        </w:rPr>
      </w:pPr>
      <w:r>
        <w:rPr>
          <w:b/>
        </w:rPr>
        <w:t>Dotknutým orgánom po nadobudnutí právoplatnost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14" w:leader="none"/>
          <w:tab w:val="left" w:pos="6732" w:leader="none"/>
        </w:tabs>
        <w:jc w:val="both"/>
        <w:rPr/>
      </w:pPr>
      <w:r>
        <w:rPr/>
        <w:t xml:space="preserve">Okresný úrad  Dunajská Streda, Odbor starostlivosti o životné prostredie, úsek štátnej vodnej správy a ochrany prírody a krajiny, Alžbetínska 1194/1, 929 01 Dunajská Stred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14" w:leader="none"/>
          <w:tab w:val="left" w:pos="6732" w:leader="none"/>
        </w:tabs>
        <w:jc w:val="both"/>
        <w:rPr/>
      </w:pPr>
      <w:r>
        <w:rPr/>
        <w:t xml:space="preserve">Okresný úrad  Dunajská Streda, Odbor starostlivosti o životné prostredie, úsek ochrany  ovzdušia, Alžbetínska 1194/1, 929 01 Dunajská Streda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14" w:leader="none"/>
          <w:tab w:val="left" w:pos="6732" w:leader="none"/>
        </w:tabs>
        <w:jc w:val="both"/>
        <w:rPr/>
      </w:pPr>
      <w:r>
        <w:rPr/>
        <w:t xml:space="preserve">Okresný úrad Dunajská Streda, Odbor starostlivosti o životné prostredie - odpadové hospodárstvo, Alžbetínska 1194/1, 929 01 Dunajská Streda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14" w:leader="none"/>
          <w:tab w:val="left" w:pos="6732" w:leader="none"/>
        </w:tabs>
        <w:jc w:val="both"/>
        <w:rPr/>
      </w:pPr>
      <w:r>
        <w:rPr/>
        <w:t>Regionálny úrad verejného zdravotníctva so sídlom v  Dunajskej Strede, Veľkoblahovská cesta 1067/30, 921 01 Dunajská Stre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gionálna veterinárna a potravinová správa Dunajská Streda, Korzo B. Bartóka 789/3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29 01 Dunajská Streda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/>
      </w:pPr>
      <w:r>
        <w:rPr/>
        <w:t xml:space="preserve">Mestský úrad Veľký Meder – spoločný stavebný úrad, Komárňanská 9, 932 01 Veľký Meder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kresný  úrad Dunajská Streda, pozemkový a lesný odbor, Korzo Bélu  Bartóka 789/3, 929 01 Dunajská Stre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kresné riaditeľstvo Hasičského a záchranného zboru v  Dunajskej Strede, Trhovisko 1102/1, 929 01 Dunajská Stre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nšpektorát práce Trnava. Jána Bottu 4, 917 01 Trnava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chnická Inšpekcia, a.s., Mostná 66, 945 01 Nitra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0"/>
        <w:szCs w:val="20"/>
      </w:rPr>
    </w:pPr>
    <w:r>
      <w:rPr/>
      <w:tab/>
    </w: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6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6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rozhodnutia č. 7742-3617/37/2014/Pro/371180206/KR-Z5</w:t>
    </w:r>
  </w:p>
  <w:p>
    <w:pPr>
      <w:pStyle w:val="Header"/>
      <w:jc w:val="right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567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4.%3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3.%4.%5."/>
      <w:lvlJc w:val="left"/>
      <w:pPr>
        <w:tabs>
          <w:tab w:val="num" w:pos="4536"/>
        </w:tabs>
        <w:ind w:left="4536" w:hanging="2551"/>
      </w:pPr>
      <w:rPr/>
    </w:lvl>
    <w:lvl w:ilvl="5">
      <w:start w:val="1"/>
      <w:numFmt w:val="lowerLetter"/>
      <w:lvlText w:val="(%6)"/>
      <w:lvlJc w:val="left"/>
      <w:pPr>
        <w:tabs>
          <w:tab w:val="num" w:pos="3393"/>
        </w:tabs>
        <w:ind w:left="3033" w:hanging="0"/>
      </w:pPr>
      <w:rPr/>
    </w:lvl>
    <w:lvl w:ilvl="6">
      <w:start w:val="1"/>
      <w:numFmt w:val="lowerRoman"/>
      <w:lvlText w:val="(%7)"/>
      <w:lvlJc w:val="left"/>
      <w:pPr>
        <w:tabs>
          <w:tab w:val="num" w:pos="4113"/>
        </w:tabs>
        <w:ind w:left="3753" w:hanging="0"/>
      </w:pPr>
      <w:rPr/>
    </w:lvl>
    <w:lvl w:ilvl="7">
      <w:start w:val="1"/>
      <w:numFmt w:val="lowerLetter"/>
      <w:lvlText w:val="(%8)"/>
      <w:lvlJc w:val="left"/>
      <w:pPr>
        <w:tabs>
          <w:tab w:val="num" w:pos="4833"/>
        </w:tabs>
        <w:ind w:left="4473" w:hanging="0"/>
      </w:pPr>
      <w:rPr/>
    </w:lvl>
    <w:lvl w:ilvl="8">
      <w:start w:val="1"/>
      <w:numFmt w:val="lowerRoman"/>
      <w:lvlText w:val="(%9)"/>
      <w:lvlJc w:val="left"/>
      <w:pPr>
        <w:tabs>
          <w:tab w:val="num" w:pos="5553"/>
        </w:tabs>
        <w:ind w:left="5193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360" w:after="120"/>
      <w:outlineLvl w:val="1"/>
    </w:pPr>
    <w:rPr>
      <w:rFonts w:cs="Arial"/>
      <w:b/>
      <w:bCs/>
      <w:color w:val="000000"/>
      <w:sz w:val="2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outlineLvl w:val="2"/>
    </w:pPr>
    <w:rPr>
      <w:rFonts w:cs="Arial"/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6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4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6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basedOn w:val="Predvolenpsmoodseku"/>
    <w:qFormat/>
    <w:rPr/>
  </w:style>
  <w:style w:type="character" w:styleId="ZkladntextChar">
    <w:name w:val="Základný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2">
    <w:name w:val="Štýl2"/>
    <w:basedOn w:val="Heading2"/>
    <w:qFormat/>
    <w:pPr>
      <w:keepNext w:val="false"/>
      <w:numPr>
        <w:ilvl w:val="0"/>
        <w:numId w:val="6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3">
    <w:name w:val="Základný text 3"/>
    <w:basedOn w:val="Normal"/>
    <w:qFormat/>
    <w:pPr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ý text 21"/>
    <w:basedOn w:val="Normal"/>
    <w:qFormat/>
    <w:pPr>
      <w:suppressAutoHyphens w:val="true"/>
      <w:spacing w:lineRule="auto" w:line="480" w:before="0" w:after="12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6:26:00Z</dcterms:created>
  <dc:creator>vlacilova</dc:creator>
  <dc:description/>
  <cp:keywords/>
  <dc:language>en-US</dc:language>
  <cp:lastModifiedBy>Prohaszka Jozef</cp:lastModifiedBy>
  <cp:lastPrinted>2014-02-05T13:37:00Z</cp:lastPrinted>
  <dcterms:modified xsi:type="dcterms:W3CDTF">2014-02-05T12:46:00Z</dcterms:modified>
  <cp:revision>116</cp:revision>
  <dc:subject/>
  <dc:title>SLOVENSKÁ INŠPEKCIA ŽIVOTNÉHO PROSTREDIA</dc:title>
</cp:coreProperties>
</file>